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14204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19101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076056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407164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64638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47282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